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53315892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42285146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